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93775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t>Enzian Media Kit: Thumbnails of Action Photos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nzian Media Kit photos.zip</w:t>
      </w:r>
      <w:r>
        <w:rPr>
          <w:rFonts w:cs="Arial" w:ascii="Arial" w:hAnsi="Arial"/>
        </w:rPr>
        <w:t xml:space="preserve"> contains high-resolution files of all these thumbnails. I will also send files individually, on request. Contact: Kathy Bruni at dancinglaughter@comcast.net. 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666"/>
        <w:gridCol w:w="1970"/>
        <w:gridCol w:w="2666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am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mbnai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am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mbnail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in Auerhahn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Hohe Wuste Oktoberfest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888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in Steirer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013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Oktoberfest NW_ Muehlradl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064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AL_Gamssprung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Oktoberfest NW_Dreisteirer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343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AL_Holzhacker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057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in AL parade with Maibaum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EGLS Maifest_Bandltanz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in Bankltanz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37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at Hermiston_Sterntanz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zian in Dirndlradl.jp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5115" cy="1101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derick Text">
    <w:charset w:val="00"/>
    <w:family w:val="auto"/>
    <w:pitch w:val="variable"/>
  </w:font>
  <w:font w:name="Academy T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7" w:color="0000FF"/>
      </w:pBdr>
      <w:tabs>
        <w:tab w:val="center" w:pos="4320" w:leader="none"/>
        <w:tab w:val="center" w:pos="7920" w:leader="none"/>
        <w:tab w:val="right" w:pos="8640" w:leader="none"/>
      </w:tabs>
      <w:rPr>
        <w:rFonts w:ascii="Academy Text" w:hAnsi="Academy Text" w:cs="Academy Text"/>
        <w:color w:val="0000FF"/>
      </w:rPr>
    </w:pPr>
    <w:r>
      <w:rPr>
        <w:rFonts w:cs="Academy Text" w:ascii="Academy Text" w:hAnsi="Academy Text"/>
        <w:color w:val="0000FF"/>
      </w:rPr>
      <w:t>P.O. Box 246, Kirkland, WA   98083-0246</w:t>
      <w:tab/>
      <w:tab/>
      <w:t>http://www.scn.org/arts/enzia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17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0"/>
    </w:tblGrid>
    <w:tr>
      <w:trPr/>
      <w:tc>
        <w:tcPr>
          <w:tcW w:w="7650" w:type="dxa"/>
          <w:tcBorders/>
        </w:tcPr>
        <w:p>
          <w:pPr>
            <w:pStyle w:val="Caption"/>
            <w:rPr>
              <w:sz w:val="80"/>
            </w:rPr>
          </w:pPr>
          <w:r>
            <w:rPr>
              <w:sz w:val="80"/>
            </w:rPr>
            <w:t>Enzian Schuhplattler</w:t>
          </w:r>
        </w:p>
      </w:tc>
    </w:tr>
    <w:tr>
      <w:trPr/>
      <w:tc>
        <w:tcPr>
          <w:tcW w:w="7650" w:type="dxa"/>
          <w:tcBorders/>
        </w:tcPr>
        <w:p>
          <w:pPr>
            <w:pStyle w:val="Header"/>
            <w:jc w:val="center"/>
            <w:rPr>
              <w:rFonts w:ascii="Frederick Text" w:hAnsi="Frederick Text" w:cs="Frederick Text"/>
              <w:color w:val="0000FF"/>
              <w:sz w:val="36"/>
            </w:rPr>
          </w:pPr>
          <w:r>
            <w:rPr>
              <w:rFonts w:cs="Frederick Text" w:ascii="Frederick Text" w:hAnsi="Frederick Text"/>
              <w:color w:val="0000FF"/>
              <w:sz w:val="36"/>
            </w:rPr>
            <w:t>Performing Bavarian Folk Danc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Frederick Text" w:hAnsi="Frederick Text" w:cs="Frederick Text"/>
      <w:color w:val="0000FF"/>
      <w:sz w:val="7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zian Letterhead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3:40:00Z</dcterms:created>
  <dc:creator>Kathy Bruni</dc:creator>
  <dc:description/>
  <cp:keywords/>
  <dc:language>en-US</dc:language>
  <cp:lastModifiedBy>Kathy Bruni</cp:lastModifiedBy>
  <cp:lastPrinted>2001-10-23T08:39:00Z</cp:lastPrinted>
  <dcterms:modified xsi:type="dcterms:W3CDTF">2008-03-02T07:52:00Z</dcterms:modified>
  <cp:revision>5</cp:revision>
  <dc:subject/>
  <dc:title> </dc:title>
</cp:coreProperties>
</file>